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720"/>
        <w:rPr/>
      </w:pPr>
      <w:r>
        <w:rPr/>
        <w:t>Our battle plan is to assist the French in combating the Germans and their Schlieffen Plan. The Schlieffen plan was thought up by Alfred Von Schlieffen and he formed the plan because Germany had two major enemies on both sides of them, France and Russia. Schlieffen expected the Russians to mobilize slower than France would so they would attack France first, and then march across Germany to fight off Russia. After this was completed all that they would have to do would be to defeat Britain and Italy, but the Schlieffen plan had to work first. Germany made their first mistake by assuming that Russia would be slow to mobilize. It is rumored that we have already heard word from the east that Russia is almost ready to go. Germany made their next mistake in crossing into France through Belgium, our strong ally. Belgium has held off Germany for a small amount of time, and now we must send over some troops to help out. Waves of reinforcements will be sent over as soon as possible, my unit is already on the list to go with the reinforcements. Germany will be surprised to see us, because they new that we wanted to stay neutral and they don’t think that we will honor our alliance with Belgium. What they don’t know is that us Brits are loyal to the end, and that we will stand by our Allies. That’s how I know that we will come away with a Victory, because our loyalty will be rewarded. Put this one down in the books for Brit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43:00Z</dcterms:created>
  <dc:creator>WolfJo</dc:creator>
  <dc:description/>
  <cp:keywords/>
  <dc:language>en-US</dc:language>
  <cp:lastModifiedBy>student</cp:lastModifiedBy>
  <dcterms:modified xsi:type="dcterms:W3CDTF">2009-01-09T16:43:00Z</dcterms:modified>
  <cp:revision>2</cp:revision>
  <dc:subject/>
  <dc:title>Our battle plan is to assist the French in combating the Germans and their Schlieffen Plan</dc:title>
</cp:coreProperties>
</file>